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3/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220/W 7590940 - Est: 05  - Profundidade: 0,50 m a 1,13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7:53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3/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1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5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6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3/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